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493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2898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192754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35387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28556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